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March 20, 2008</w:t>
      </w:r>
    </w:p>
    <w:p>
      <w:pPr>
        <w:pStyle w:val="Normal"/>
        <w:rPr/>
      </w:pPr>
      <w:r>
        <w:rPr/>
        <w:t>EDU 221 Block 1</w:t>
      </w:r>
    </w:p>
    <w:p>
      <w:pPr>
        <w:pStyle w:val="Normal"/>
        <w:rPr/>
      </w:pPr>
      <w:r>
        <w:rPr/>
      </w:r>
    </w:p>
    <w:p>
      <w:pPr>
        <w:pStyle w:val="Normal"/>
        <w:rPr/>
      </w:pPr>
      <w:r>
        <w:rPr/>
        <w:t>Fair Isn’t Always Equal: Assessing &amp; Grading in the Differentiated Classroom</w:t>
      </w:r>
    </w:p>
    <w:p>
      <w:pPr>
        <w:pStyle w:val="Normal"/>
        <w:rPr/>
      </w:pPr>
      <w:r>
        <w:rPr/>
        <w:t>Chapter 7: The Relative Nature of Grades and Their Definitions</w:t>
      </w:r>
    </w:p>
    <w:p>
      <w:pPr>
        <w:pStyle w:val="Normal"/>
        <w:rPr/>
      </w:pPr>
      <w:r>
        <w:rPr/>
      </w:r>
    </w:p>
    <w:p>
      <w:pPr>
        <w:pStyle w:val="Normal"/>
        <w:ind w:firstLine="720"/>
        <w:rPr/>
      </w:pPr>
      <w:r>
        <w:rPr/>
        <w:t>Grading is a concept that is very subjective. Many teachers try the best they can to look at students’ work with an objective eye, but this is rarely something that occurs. Grades are so subjective that they very rarely show students’ progress or knowledge. Students are encouraged to remember facts to please the teacher, rather than to really learn a concept and delve deep into something that they’re interested in. Grading should be something that is consistent across the subjects. Teachers should collaborate with their colleagues and come to a mutual understanding as to what each letter grade truly stands for. Students need feedback that tells them what their strengths and weaknesses are. If students are simply handed a letter, they develop no understanding as to what they need to work on and learn more about. They also don’t develop an understanding of what their strengths are and therefore are not able to expand them.</w:t>
      </w:r>
    </w:p>
    <w:p>
      <w:pPr>
        <w:pStyle w:val="Normal"/>
        <w:rPr/>
      </w:pPr>
      <w:r>
        <w:rPr/>
      </w:r>
    </w:p>
    <w:p>
      <w:pPr>
        <w:pStyle w:val="Normal"/>
        <w:rPr/>
      </w:pPr>
      <w:r>
        <w:rPr/>
        <w:tab/>
        <w:t xml:space="preserve">I liked that this chapter talked about how grades do not give the feedback that a student deserves. If you just get a letter grade without any comments student will not know what they did not get right or are not understanding. Grades are given so students and parents have feedback that is universal, but it does not tell what the students have actually learned. Perhaps instead of assigning grades there should be another way of showing what students have learned. But I can’t see sending students home with a report card that says what a student has learned or accomplished instead of a ranking of what they have produc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2:02:00Z</dcterms:created>
  <dc:creator>EXCEL</dc:creator>
  <dc:description/>
  <cp:keywords/>
  <dc:language>en-US</dc:language>
  <cp:lastModifiedBy>EXCEL</cp:lastModifiedBy>
  <dcterms:modified xsi:type="dcterms:W3CDTF">2008-03-20T02:59:00Z</dcterms:modified>
  <cp:revision>2</cp:revision>
  <dc:subject/>
  <dc:title>Julia Bemis</dc:title>
</cp:coreProperties>
</file>